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OUS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курдаєв Руслан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54    2 3 2 2 2 4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4 4 4 3 4 3 4  -      -      -      7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2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3 1 3 4 3 2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1"/>
        <w:gridCol w:w="1366"/>
        <w:gridCol w:w="1098"/>
        <w:gridCol w:w="2030"/>
        <w:gridCol w:w="1765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499"/>
        <w:gridCol w:w="1205"/>
        <w:gridCol w:w="2230"/>
        <w:gridCol w:w="2085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44:00Z</dcterms:created>
  <dc:creator>1</dc:creator>
  <dc:description/>
  <cp:keywords/>
  <dc:language>en-US</dc:language>
  <cp:lastModifiedBy>1</cp:lastModifiedBy>
  <dcterms:modified xsi:type="dcterms:W3CDTF">2026-02-08T14:54:00Z</dcterms:modified>
  <cp:revision>3</cp:revision>
  <dc:subject/>
  <dc:title>Всеукраїнські змагання з сучасних танців</dc:title>
</cp:coreProperties>
</file>